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様式－２０（機械設備工事・電気設備工事用）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　　　　　　　　　　</w:t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機 器 材 料 搬 入 簿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機器材料を現場に搬入したいので確認をお願いします。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　事　名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644"/>
        <w:gridCol w:w="737"/>
        <w:gridCol w:w="737"/>
        <w:gridCol w:w="737"/>
        <w:gridCol w:w="737"/>
        <w:gridCol w:w="1077"/>
        <w:gridCol w:w="1247"/>
      </w:tblGrid>
      <w:tr>
        <w:trPr>
          <w:trHeight w:val="5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品　　名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仕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残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摘　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年 月 日</w:t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上記の機器材料について仕様及び数量を確認した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監督職員　　氏　　名　　印　　　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機械設備工事・電気設備工事の記載方法は内訳書に準じ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機器材料搬入簿には、必要に応じて材料表を添付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firstLine="3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４　提出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88" w:right="5" w:hanging="422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５　本様式は、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に必要事項を入力することにより作成され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88" w:right="5" w:hanging="422"/>
        <w:rPr/>
      </w:pPr>
      <w:r>
        <w:rPr>
          <w:rFonts w:ascii="ＭＳ 明朝;MS Mincho" w:hAnsi="ＭＳ 明朝;MS Mincho"/>
          <w:spacing w:val="6"/>
          <w:sz w:val="18"/>
        </w:rPr>
        <w:t>６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4:00Z</dcterms:created>
  <dc:creator>ｋｉｔａｊｉｍａ</dc:creator>
  <dc:description>ALT-F11 says it's groovie!</dc:description>
  <cp:keywords/>
  <dc:language>en-US</dc:language>
  <cp:lastModifiedBy>小川 剛</cp:lastModifiedBy>
  <cp:lastPrinted>2013-04-23T17:47:00Z</cp:lastPrinted>
  <dcterms:modified xsi:type="dcterms:W3CDTF">2024-03-15T01:53:00Z</dcterms:modified>
  <cp:revision>25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b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